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7"/>
        <w:gridCol w:w="1847"/>
        <w:gridCol w:w="4170"/>
        <w:gridCol w:w="1493"/>
        <w:gridCol w:w="1490"/>
        <w:gridCol w:w="2568"/>
      </w:tblGrid>
      <w:tr>
        <w:trPr/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utaneous Fungal Infections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©2009 Mark Tuttle</w:t>
            </w:r>
          </w:p>
        </w:tc>
      </w:tr>
      <w:tr>
        <w:trPr/>
        <w:tc>
          <w:tcPr>
            <w:tcW w:w="15264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perficial Skin Infection</w:t>
            </w:r>
          </w:p>
        </w:tc>
      </w:tr>
      <w:tr>
        <w:trPr/>
        <w:tc>
          <w:tcPr>
            <w:tcW w:w="1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69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agnosis/Labs</w:t>
            </w:r>
          </w:p>
        </w:tc>
        <w:tc>
          <w:tcPr>
            <w:tcW w:w="41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ymptoms</w:t>
            </w:r>
          </w:p>
        </w:tc>
        <w:tc>
          <w:tcPr>
            <w:tcW w:w="29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thogenesis</w:t>
            </w:r>
          </w:p>
        </w:tc>
        <w:tc>
          <w:tcPr>
            <w:tcW w:w="25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eatment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ityriasis (Tinea) versicolor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/>
              <w:drawing>
                <wp:inline distT="0" distB="0" distL="0" distR="0">
                  <wp:extent cx="910590" cy="553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580" t="-12" r="-8" b="35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seudohyphae </w:t>
            </w:r>
            <w:r>
              <w:rPr>
                <w:b/>
                <w:sz w:val="18"/>
                <w:szCs w:val="18"/>
              </w:rPr>
              <w:t>AND</w:t>
            </w:r>
            <w:r>
              <w:rPr>
                <w:sz w:val="18"/>
                <w:szCs w:val="18"/>
              </w:rPr>
              <w:t xml:space="preserve"> yeast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used by </w:t>
            </w:r>
            <w:r>
              <w:rPr>
                <w:i/>
              </w:rPr>
              <w:t>Malassezia</w:t>
            </w:r>
            <w:r>
              <w:rPr/>
              <w:t xml:space="preserve"> species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Labs/Microscop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>KOH mount for definitive diagnosis</w:t>
              <w:br/>
              <w:t>(degrades everything but chiti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 xml:space="preserve">Enhanced with </w:t>
            </w:r>
            <w:r>
              <w:rPr>
                <w:b/>
              </w:rPr>
              <w:t>Calcofluor white die</w:t>
            </w:r>
            <w:r>
              <w:rPr/>
              <w:t xml:space="preserve"> which binds to cellulose/chit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 xml:space="preserve">Lesions fluoresce yellow-green in </w:t>
            </w:r>
            <w:r>
              <w:rPr>
                <w:b/>
              </w:rPr>
              <w:t>Wood’s light (near UV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 xml:space="preserve">See mixture of </w:t>
            </w:r>
            <w:r>
              <w:rPr>
                <w:b/>
              </w:rPr>
              <w:t>pseudohyphae (short hyphae) and clusters of round budding yeast—“spaghetti and meatballs”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Cultu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>Grows in</w:t>
            </w:r>
            <w:r>
              <w:rPr>
                <w:b/>
              </w:rPr>
              <w:t xml:space="preserve"> Sabouraud agar </w:t>
            </w:r>
            <w:r>
              <w:rPr>
                <w:b/>
                <w:u w:val="single"/>
              </w:rPr>
              <w:t>only if containing lipid (oil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>Causes discolored (hypo or hyper) skin without inflammation due to inhibition of melanocy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>Small patches on trunk and should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>Overgrowth of yeast in les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 xml:space="preserve">Fungus is in the most superficial layers of stratum corneum </w:t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u w:val="single"/>
              </w:rPr>
            </w:pPr>
            <w:r>
              <w:rPr>
                <w:u w:val="single"/>
              </w:rPr>
              <w:t>Complication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52" w:hanging="270"/>
              <w:rPr/>
            </w:pPr>
            <w:r>
              <w:rPr/>
              <w:t>Premature infants who are given intralipid nutrition by infected Broviac catheters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et generalized infection with septicemia, pneumo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52" w:hanging="270"/>
              <w:rPr/>
            </w:pPr>
            <w:r>
              <w:rPr/>
              <w:t>AIDS patients get severe folliculitis and seborrheic dermatitis, C5a produces inflammation (fungus binds complement and doesn't let factor H or I inactivate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>
                <w:b/>
              </w:rPr>
              <w:t>Lipophillic yeast.  Will not grow in absence of lipi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>
                <w:b/>
              </w:rPr>
              <w:t>Normal flora</w:t>
            </w:r>
            <w:r>
              <w:rPr/>
              <w:t xml:space="preserve"> of skin, especially oily sk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>Grows ONLY in stratum corne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>Not a severe diseas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>
                <w:b/>
              </w:rPr>
              <w:t>Selenium sulfide</w:t>
            </w:r>
            <w:r>
              <w:rPr/>
              <w:br/>
              <w:t>(dandruff shampoo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>
                <w:b/>
                <w:b/>
              </w:rPr>
            </w:pPr>
            <w:r>
              <w:rPr>
                <w:b/>
              </w:rPr>
              <w:t>Terbinafi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>
                <w:b/>
              </w:rPr>
              <w:t>Azole</w:t>
            </w:r>
            <w:r>
              <w:rPr/>
              <w:br/>
              <w:t>Used for severe recurrent infections of unknown etiolog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>
                <w:b/>
                <w:b/>
              </w:rPr>
            </w:pPr>
            <w:r>
              <w:rPr>
                <w:b/>
              </w:rPr>
              <w:t>Itraconazole</w:t>
            </w:r>
          </w:p>
        </w:tc>
      </w:tr>
      <w:tr>
        <w:trPr/>
        <w:tc>
          <w:tcPr>
            <w:tcW w:w="15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rmatophytosis (Ringworm) – Keratinized tissues</w:t>
            </w:r>
          </w:p>
        </w:tc>
      </w:tr>
      <w:tr>
        <w:trPr/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richophyton</w:t>
            </w:r>
            <w:r>
              <w:rPr/>
              <w:t xml:space="preserve"> – lots of elliptical micro along hyphae or in clusters &amp; macro w/ thin smooth walls of 3-8 cells conidium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i/>
                <w:i/>
              </w:rPr>
            </w:pPr>
            <w:r>
              <w:rPr/>
              <w:t>Anthropophilic—human infection—mild, chronic infla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i/>
              </w:rPr>
              <w:t xml:space="preserve">Microsporum </w:t>
            </w:r>
            <w:r>
              <w:rPr/>
              <w:t>– few elliptical micro along hyphae &amp; macro w/ thick rough walls of 3-7 cells conidium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/>
            </w:pPr>
            <w:r>
              <w:rPr/>
              <w:t xml:space="preserve">Zoophilic—primarily infects animals; marked inflam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i/>
              </w:rPr>
              <w:t xml:space="preserve">Epidermophyton </w:t>
            </w:r>
            <w:r>
              <w:rPr/>
              <w:t xml:space="preserve">– NO micro; macro thin smooth walls of 2-4 cells (single or in clusters)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i/>
                <w:i/>
              </w:rPr>
            </w:pPr>
            <w:r>
              <w:rPr/>
              <w:t>Anthropophilic—human infection—mild, chronic infla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>Distinguished by details of spores produced in vitro.  Spores not produced in vivo.  Telomorphs are possible, too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Labs/Microscop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>KOH mount – removes everything except chitin in cell walls</w:t>
              <w:br/>
              <w:t>See branching hyphae with septa +/- arthrospo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>
                <w:b/>
              </w:rPr>
              <w:t>Sabouraud culture at 30°C 2-4 weeks is ESSENTIAL since there are many spec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>Use cyclohexamide + antibacterial in culture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>Outside: Ring of inflamm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>Middle: myceli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988060</wp:posOffset>
                  </wp:positionV>
                  <wp:extent cx="866775" cy="542925"/>
                  <wp:effectExtent l="0" t="0" r="0" b="0"/>
                  <wp:wrapSquare wrapText="bothSides"/>
                  <wp:docPr id="2" name="Trichophyton_rubrum_var_rodha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ichophyton_rubrum_var_rodha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733" t="20657" r="19662" b="16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43230</wp:posOffset>
                  </wp:positionV>
                  <wp:extent cx="838835" cy="564515"/>
                  <wp:effectExtent l="0" t="0" r="0" b="0"/>
                  <wp:wrapSquare wrapText="bothSides"/>
                  <wp:docPr id="3" name="arthro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rthro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4627" t="16215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an scratch and re-inoculate the middle</w:t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hrospores</w:t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ching, septate hyph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>
                <w:b/>
                <w:b/>
              </w:rPr>
            </w:pPr>
            <w:r>
              <w:rPr>
                <w:b/>
              </w:rPr>
              <w:t>True pathogens</w:t>
            </w:r>
            <w:r>
              <w:rPr/>
              <w:t>.  Not normal flo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>Anthropophilic species usually not as severe as zoophilic or geophilic</w:t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u w:val="single"/>
              </w:rPr>
            </w:pPr>
            <w:r>
              <w:rPr>
                <w:u w:val="single"/>
              </w:rPr>
              <w:t>Virulence facto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>
                <w:b/>
              </w:rPr>
              <w:t>Proteinases</w:t>
            </w:r>
            <w:r>
              <w:rPr/>
              <w:br/>
              <w:t>Keratinase, elastase, collagena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>
                <w:b/>
              </w:rPr>
              <w:t>Sulfite</w:t>
            </w:r>
            <w:r>
              <w:rPr/>
              <w:br/>
              <w:t>Reduces disulfide bonds in keratin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>Perhaps nitrite as treatment since nitrosylated keratin is toxic to fung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nea Barbea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62" w:hanging="16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 xml:space="preserve">Infection in beard area 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52" w:hanging="27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>Terbinafine (ora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>Griseofulvin (topica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>Itraconazole (topica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>Fluconazole (topical)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inea pedis </w:t>
            </w:r>
            <w:r>
              <w:rPr/>
              <w:t>(Athlete’s Foot)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62"/>
              <w:rPr>
                <w:i/>
                <w:i/>
              </w:rPr>
            </w:pPr>
            <w:r>
              <w:rPr>
                <w:i/>
              </w:rPr>
              <w:t>Trichophyton rub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62"/>
              <w:rPr>
                <w:i/>
                <w:i/>
              </w:rPr>
            </w:pPr>
            <w:r>
              <w:rPr>
                <w:i/>
              </w:rPr>
              <w:t xml:space="preserve">Trichophyton mentagrophytes </w:t>
              <w:br/>
            </w:r>
            <w:r>
              <w:rPr/>
              <w:t>variant</w:t>
            </w:r>
            <w:r>
              <w:rPr>
                <w:i/>
              </w:rPr>
              <w:t xml:space="preserve"> interdigita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diff typ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>
                <w:b/>
              </w:rPr>
              <w:t>Interdigital</w:t>
            </w:r>
            <w:r>
              <w:rPr/>
              <w:t xml:space="preserve"> (web spaces on dorsal and plantar surfaces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. mentagrophytes var. interdigital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. rubrum, E. floccosum, C. albican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. hyalinum, S. dimidiat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>
                <w:b/>
              </w:rPr>
              <w:t>Moccasin</w:t>
            </w:r>
            <w:r>
              <w:rPr/>
              <w:t xml:space="preserve"> (one or both plantar surfaces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. rubrum, E. floccosum, C. albican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. hyalinum, S. dimidiat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>
                <w:b/>
              </w:rPr>
              <w:t>Vesicular</w:t>
            </w:r>
            <w:r>
              <w:rPr/>
              <w:t xml:space="preserve"> (may involve whole foot, initiated in interdigital area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. mentagrophy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>Most often between 4</w:t>
            </w:r>
            <w:r>
              <w:rPr>
                <w:vertAlign w:val="superscript"/>
              </w:rPr>
              <w:t>th</w:t>
            </w:r>
            <w:r>
              <w:rPr/>
              <w:t xml:space="preserve"> and 5</w:t>
            </w:r>
            <w:r>
              <w:rPr>
                <w:vertAlign w:val="superscript"/>
              </w:rPr>
              <w:t>th</w:t>
            </w:r>
            <w:r>
              <w:rPr/>
              <w:t xml:space="preserve"> to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>Can be symptom-free carri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9" w:hanging="237"/>
              <w:rPr/>
            </w:pPr>
            <w:r>
              <w:rPr/>
              <w:t>Picked up from infected skin scales containing arthrospore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>Anthropophill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>Easily picked up from infected skin scales containing arthrospores on floors, swimming pools, communal showers, et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 xml:space="preserve">Abraded skin is more susceptible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>Terbinafi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70"/>
              <w:rPr/>
            </w:pPr>
            <w:r>
              <w:rPr/>
              <w:t>fluconazole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inea cruris </w:t>
              <w:br/>
            </w:r>
            <w:r>
              <w:rPr/>
              <w:t>(Jock itch)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62"/>
              <w:rPr>
                <w:i/>
                <w:i/>
              </w:rPr>
            </w:pPr>
            <w:r>
              <w:rPr>
                <w:i/>
              </w:rPr>
              <w:t>Trichophyton rub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62"/>
              <w:rPr>
                <w:i/>
                <w:i/>
              </w:rPr>
            </w:pPr>
            <w:r>
              <w:rPr>
                <w:i/>
              </w:rPr>
              <w:t>Epidermophyton floccos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62"/>
              <w:rPr>
                <w:i/>
                <w:i/>
              </w:rPr>
            </w:pPr>
            <w:r>
              <w:rPr>
                <w:i/>
              </w:rPr>
              <w:t>T. mentagrophy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62"/>
              <w:rPr/>
            </w:pPr>
            <w:r>
              <w:rPr>
                <w:i/>
              </w:rPr>
              <w:t>C. albicans—</w:t>
            </w:r>
            <w:r>
              <w:rPr/>
              <w:t xml:space="preserve">more common in femal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H mount: see branching hyphae with septa +/- arthrospores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28" w:hanging="228"/>
              <w:rPr/>
            </w:pPr>
            <w:r>
              <w:rPr/>
              <w:t xml:space="preserve">Infection involves the groin, butt, scrotum and peni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Appears as brown to beefy red serpinginous, scaly lesion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Common in male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nea corpor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ringworm on body)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i/>
              </w:rPr>
              <w:t>Trichophyton rubum (</w:t>
            </w:r>
            <w:r>
              <w:rPr/>
              <w:t>more freq</w:t>
            </w:r>
            <w:r>
              <w:rPr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pidermophyton floccosu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. mentagrophyt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Other: </w:t>
            </w:r>
            <w:r>
              <w:rPr>
                <w:i/>
              </w:rPr>
              <w:t>Microsporum nanum, . vanbreuseghemii, T. raubitschekii, T. verrucos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Zoophlic tend to be more inflam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Geophilic—often not very pathogenic—very high inoculum or reduced immune in host. Are inflamm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Anthrophilic spp—lesss common; ringworm may spread from other sites esp in Immuncomp.; less inflamm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Ringworm on body, arms, trun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Incubation period is up to 3 wee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Especially susceptible with skin </w:t>
            </w:r>
            <w:r>
              <w:rPr>
                <w:b/>
              </w:rPr>
              <w:t>abrasion</w:t>
            </w:r>
            <w:r>
              <w:rPr/>
              <w:t xml:space="preserve"> and perpetual </w:t>
            </w:r>
            <w:r>
              <w:rPr>
                <w:b/>
              </w:rPr>
              <w:t>dampness</w:t>
            </w:r>
            <w:r>
              <w:rPr/>
              <w:t xml:space="preserve"> (Vietnam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Transmitted by direct contact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Unable to access iron in deep tissues so stays superfici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Poor or no growth at 37 C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Varies from scattered follicular to well defined annular or doughnut shaped lesio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Poor invasiveness since no growth at 37C and unable to access Fe in deep tissu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istanc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b/>
              </w:rPr>
              <w:t>T-cell mediated immunity is important</w:t>
            </w:r>
            <w:r>
              <w:rPr/>
              <w:t xml:space="preserve"> </w:t>
            </w:r>
            <w:r>
              <w:rPr>
                <w:b/>
              </w:rPr>
              <w:t>(AIDS get sever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Natural antifungal skin fatty aci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Intact ski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Vaccine in cattle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all surfac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Terbinafi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Azole deriv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rge surface or zoophil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Griseofulvi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Terbinafi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Itraconazol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Fluconazo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19"/>
        <w:gridCol w:w="1004"/>
        <w:gridCol w:w="4183"/>
        <w:gridCol w:w="3557"/>
      </w:tblGrid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rmatophytosis (Ringworm) – Keratinized tissues</w:t>
            </w:r>
            <w:r>
              <w:rPr/>
              <w:t xml:space="preserve"> (Continued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9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agnosis/Labs</w:t>
            </w:r>
          </w:p>
        </w:tc>
        <w:tc>
          <w:tcPr>
            <w:tcW w:w="51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ymptoms/ Pathogenesis</w:t>
            </w:r>
          </w:p>
        </w:tc>
        <w:tc>
          <w:tcPr>
            <w:tcW w:w="355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eatment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>
                <w:b/>
                <w:b/>
              </w:rPr>
            </w:pPr>
            <w:r>
              <w:rPr>
                <w:b/>
              </w:rPr>
              <w:t>Tinea capit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Ectothrix</w:t>
            </w:r>
            <w:r>
              <w:rPr/>
              <w:t>: Grows within/outside hai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i/>
              </w:rPr>
              <w:t>Microsporum cani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i/>
              </w:rPr>
              <w:t>Microsporum audouinii—</w:t>
            </w:r>
            <w:r>
              <w:rPr/>
              <w:t>causes gray pat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Most common before pubert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Usually small spores fluoresce in wood’s light and large spores do not 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Endothrix</w:t>
            </w:r>
            <w:r>
              <w:rPr/>
              <w:t>: Grows within hair onl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i/>
              </w:rPr>
              <w:t>Trichophyton tonsurans</w:t>
            </w:r>
            <w:r>
              <w:rPr/>
              <w:t xml:space="preserve"> most common(monk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 xml:space="preserve">Does not fluoresce in woods light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Causes black do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Continues after puberty</w:t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u w:val="single"/>
              </w:rPr>
            </w:pPr>
            <w:r>
              <w:rPr>
                <w:u w:val="single"/>
              </w:rPr>
              <w:t>Lab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Fluoresce in Wood’s Light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Hair becomes infected and breaks off leaving patches of baldness. Regrowth after tx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Involves hair follicle of scalp, eyebrows, and eyelashes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Favus</w:t>
            </w:r>
            <w:r>
              <w:rPr/>
              <w:t xml:space="preserve"> – comes out the end of the hair follicl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Scarring disease of hair follicle produces crusts and scutula formation w/ hairs matted togeth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i/>
              </w:rPr>
              <w:t>T. schoenleinii (most common cause)</w:t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u w:val="single"/>
              </w:rPr>
            </w:pPr>
            <w:r>
              <w:rPr>
                <w:u w:val="single"/>
              </w:rPr>
              <w:t>Ker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Boggy tumor associated with strong inflammatory response to infected hair follicl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. canis, M. gypseum, T. tonsurans, T. mentagrophytes, T. verrucosum</w:t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d reactio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 xml:space="preserve">Inflammation and blistering at distal sites where </w:t>
            </w:r>
            <w:r>
              <w:rPr>
                <w:b/>
              </w:rPr>
              <w:t>no infection is present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rPr/>
            </w:pPr>
            <w:r>
              <w:rPr>
                <w:u w:val="single"/>
              </w:rPr>
              <w:t>Limited areas</w:t>
            </w:r>
            <w:r>
              <w:rPr/>
              <w:t>: Topical agent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Tinactin, clotrimazol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Whitfield ointment </w:t>
              <w:br/>
              <w:t>(Benzoic + salicylic acids)</w:t>
            </w:r>
          </w:p>
          <w:p>
            <w:pPr>
              <w:pStyle w:val="Normal"/>
              <w:spacing w:lineRule="auto" w:line="240" w:before="0" w:after="0"/>
              <w:ind w:left="-18" w:hanging="0"/>
              <w:rPr/>
            </w:pPr>
            <w:r>
              <w:rPr>
                <w:u w:val="single"/>
              </w:rPr>
              <w:t>Large areas</w:t>
            </w:r>
            <w:r>
              <w:rPr/>
              <w:t>: Oral therap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Azoles, Griseofulvin, allylam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Griseofulvi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Terbinafi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Itraconazol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Fluconazole</w:t>
            </w:r>
          </w:p>
          <w:p>
            <w:pPr>
              <w:pStyle w:val="Normal"/>
              <w:spacing w:lineRule="auto" w:line="240" w:before="0" w:after="0"/>
              <w:ind w:left="-1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18" w:hanging="0"/>
              <w:rPr>
                <w:u w:val="single"/>
              </w:rPr>
            </w:pPr>
            <w:r>
              <w:rPr>
                <w:u w:val="single"/>
              </w:rPr>
              <w:t>Epidemic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X-irradiation, griseofulvin, azole antifungal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>
                <w:b/>
                <w:b/>
              </w:rPr>
            </w:pPr>
            <w:r>
              <w:rPr>
                <w:b/>
              </w:rPr>
              <w:t>Onychomycosis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b/>
                <w:b/>
              </w:rPr>
            </w:pPr>
            <w:r>
              <w:rPr>
                <w:b/>
              </w:rPr>
              <w:t>(Tinea uguium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rPr/>
            </w:pPr>
            <w:r>
              <w:rPr/>
              <w:t>Nail infection, often due to dermatophytes.  Hardest to treat and may be mixed with bacte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ur diff clinical pictures of nail involvement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104" w:hanging="104"/>
              <w:rPr/>
            </w:pPr>
            <w:r>
              <w:rPr>
                <w:b/>
                <w:u w:val="single"/>
              </w:rPr>
              <w:t>Distal subungual invasion</w:t>
            </w:r>
            <w:r>
              <w:rPr/>
              <w:t>—invasion of hyponychlum; nail thickens and turns yellow or white; accum of hyperkeratotic debris separates nail from underlying nail bed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rumbling and fragmentation of nail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104" w:hanging="104"/>
              <w:rPr/>
            </w:pPr>
            <w:r>
              <w:rPr>
                <w:b/>
                <w:u w:val="single"/>
              </w:rPr>
              <w:t>Proximal subungual invasion</w:t>
            </w:r>
            <w:r>
              <w:rPr/>
              <w:t xml:space="preserve">—assoc w/ immunodef.; invasion of </w:t>
            </w:r>
            <w:r>
              <w:rPr>
                <w:i/>
              </w:rPr>
              <w:t>T. rubrum</w:t>
            </w:r>
            <w:r>
              <w:rPr/>
              <w:t xml:space="preserve"> of nail fold-cuticle area; accum of hyperkeratotic debris sep nail from underlying nail bed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transverse white bands appear distally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104" w:hanging="104"/>
              <w:rPr/>
            </w:pPr>
            <w:r>
              <w:rPr>
                <w:b/>
                <w:u w:val="single"/>
              </w:rPr>
              <w:t>White superficial invasion</w:t>
            </w:r>
            <w:r>
              <w:rPr/>
              <w:t xml:space="preserve">—surface invasion of nail; commonly </w:t>
            </w:r>
            <w:r>
              <w:rPr>
                <w:i/>
              </w:rPr>
              <w:t>T. mentagrophytes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nail softens becomes dry and powdery—no thickening of nail and nail remains adhered to nail bed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104" w:hanging="10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ndida onychomycosis (chronic mucocutaneous candidiasis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104" w:hanging="104"/>
              <w:rPr/>
            </w:pPr>
            <w:r>
              <w:rPr/>
              <w:t xml:space="preserve">Oral—terbinafine, itraconazole, fluconazole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>
                <w:b/>
                <w:b/>
              </w:rPr>
            </w:pPr>
            <w:r>
              <w:rPr>
                <w:b/>
              </w:rPr>
              <w:t>Mycotic Keratitis</w:t>
            </w:r>
          </w:p>
        </w:tc>
        <w:tc>
          <w:tcPr>
            <w:tcW w:w="1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rPr/>
            </w:pPr>
            <w:r>
              <w:rPr/>
              <w:t>Fungal infection of the ey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288" w:right="288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u w:val="non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u w:val="non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6" w:hanging="216"/>
      </w:pPr>
      <w:rPr>
        <w:rFonts w:ascii="Calibri" w:hAnsi="Calibri" w:cs="Calibri" w:hint="default"/>
        <w:u w:val="non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u w:val="non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6" w:hanging="216"/>
      </w:pPr>
      <w:rPr>
        <w:rFonts w:ascii="Calibri" w:hAnsi="Calibri" w:cs="Calibri" w:hint="default"/>
        <w:u w:val="non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16" w:hanging="216"/>
      </w:pPr>
      <w:rPr>
        <w:rFonts w:ascii="Calibri" w:hAnsi="Calibri" w:cs="Calibri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"/>
      <w:lvlJc w:val="left"/>
      <w:pPr>
        <w:tabs>
          <w:tab w:val="num" w:pos="0"/>
        </w:tabs>
        <w:ind w:left="34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16" w:hanging="216"/>
      </w:pPr>
      <w:rPr>
        <w:rFonts w:ascii="Calibri" w:hAnsi="Calibri" w:cs="Calibri" w:hint="default"/>
        <w:u w:val="none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16" w:hanging="216"/>
      </w:pPr>
      <w:rPr>
        <w:rFonts w:ascii="Calibri" w:hAnsi="Calibri" w:cs="Calibri" w:hint="default"/>
        <w:u w:val="non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eastAsia="Calibri" w:cs="Times New Roman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Calibri" w:hAnsi="Calibri" w:eastAsia="Calibri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  <w:u w:val="none"/>
    </w:rPr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  <w:u w:val="none"/>
    </w:rPr>
  </w:style>
  <w:style w:type="character" w:styleId="WW8Num16z0">
    <w:name w:val="WW8Num16z0"/>
    <w:qFormat/>
    <w:rPr>
      <w:rFonts w:ascii="Calibri" w:hAnsi="Calibri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Times New Roman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Calibri" w:cs="Times New Roman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0:30:00Z</dcterms:created>
  <dc:creator>The University of Toledo</dc:creator>
  <dc:description/>
  <cp:keywords/>
  <dc:language>en-US</dc:language>
  <cp:lastModifiedBy>Elisa Furay</cp:lastModifiedBy>
  <cp:lastPrinted>2009-10-12T21:05:00Z</cp:lastPrinted>
  <dcterms:modified xsi:type="dcterms:W3CDTF">2012-11-07T01:10:00Z</dcterms:modified>
  <cp:revision>84</cp:revision>
  <dc:subject/>
  <dc:title/>
</cp:coreProperties>
</file>